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INDUSTRIAL SAFETY ENGINEERING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BT306</w:t>
        <w:tab/>
        <w:tab/>
        <w:tab/>
        <w:t xml:space="preserve">       </w:t>
        <w:tab/>
        <w:tab/>
        <w:tab/>
        <w:tab/>
        <w:tab/>
        <w:t xml:space="preserve">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Heading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  <w:r>
        <w:rPr/>
        <w:t xml:space="preserve">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the case history of Bhopal gas tragedy and Minamata disaster.</w:t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.</w:t>
        <w:tab/>
        <w:t>a.</w:t>
        <w:tab/>
        <w:t xml:space="preserve">What are the steps to be followed in the design of site layout and planning?             </w:t>
        <w:tab/>
        <w:t xml:space="preserve">Explain.      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iscuss the different types of equipments used for handling materials and machineries in </w:t>
        <w:tab/>
        <w:t>industries.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>a.</w:t>
        <w:tab/>
        <w:t xml:space="preserve">What are the safety measures to be taken while handling toxic chemicals and radioactive </w:t>
        <w:tab/>
        <w:t>materials? Explain.</w:t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(10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Write a note on high pressure and high temperature operations carried out in industries. 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Explain the various light sources used in industry.</w:t>
        <w:tab/>
        <w:tab/>
        <w:tab/>
        <w:tab/>
        <w:t xml:space="preserve">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What are the factors affecting the quality of lighting? Explain.</w:t>
        <w:tab/>
        <w:tab/>
        <w:t xml:space="preserve">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a.</w:t>
        <w:tab/>
        <w:t>Discuss the various types of noise control techniques used in industries.</w:t>
        <w:tab/>
        <w:t xml:space="preserve">     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Describe the types of exhaust systems used in industries.</w:t>
        <w:tab/>
        <w:tab/>
        <w:tab/>
        <w:t xml:space="preserve">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What are the necessary steps to be taken care of in protection against fire? Explain.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How will you identify and analyze the causes of injury to men by machineries?         Explain.</w:t>
        <w:tab/>
        <w:tab/>
        <w:tab/>
        <w:tab/>
        <w:tab/>
        <w:tab/>
        <w:tab/>
        <w:tab/>
        <w:tab/>
        <w:t xml:space="preserve">        </w:t>
        <w:tab/>
        <w:t xml:space="preserve">     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 xml:space="preserve">Explain the different types of fire fighting equipments used in industry.              </w:t>
        <w:tab/>
        <w:tab/>
        <w:t>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What are the steps involved in accident prevention in industries? Explain.  </w:t>
        <w:tab/>
        <w:t xml:space="preserve">     </w:t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Discuss the different types of professional organizations in the field of safety and health </w:t>
        <w:tab/>
        <w:t>management.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Write note on “on – site” and “off – site” safety provisions in industry.</w:t>
        <w:tab/>
        <w:t xml:space="preserve">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a.</w:t>
        <w:tab/>
        <w:t>Discuss the function of an occupational health department in industry.</w:t>
        <w:tab/>
        <w:t xml:space="preserve">     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Explain the different types of hazards associated with jobs in industry.</w:t>
        <w:tab/>
        <w:t xml:space="preserve">     </w:t>
        <w:tab/>
        <w:t xml:space="preserve">     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7T04:28:00Z</dcterms:modified>
  <cp:revision>138</cp:revision>
  <dc:subject/>
  <dc:title>Reg</dc:title>
</cp:coreProperties>
</file>